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1216573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75361583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